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i/>
          <w:sz w:val="40"/>
          <w:szCs w:val="40"/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color w:val="000000"/>
        </w:rPr>
        <w:t>Z4_4_3_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31310</wp:posOffset>
            </wp:positionH>
            <wp:positionV relativeFrom="paragraph">
              <wp:posOffset>-5031740</wp:posOffset>
            </wp:positionV>
            <wp:extent cx="2499995" cy="328295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dentyfikacja mapy interesariuszy – informacja i promocja jako obszar ryzy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Mapa interesariuszy (macierz interesariuszy) </w:t>
      </w:r>
      <w:r>
        <w:rPr>
          <w:rFonts w:cs="Calibri" w:ascii="Calibri" w:hAnsi="Calibri"/>
          <w:sz w:val="28"/>
          <w:szCs w:val="28"/>
        </w:rPr>
        <w:t>jest strategicznym narzędziem służącym do identyfikacji głównym grup interesariuszy oraz oceny ich wpływu na organizację</w:t>
      </w:r>
      <w:r>
        <w:rPr>
          <w:rStyle w:val="FootnoteCharacters"/>
          <w:rStyle w:val="FootnoteAnchor"/>
          <w:rFonts w:cs="Calibri" w:ascii="Calibri" w:hAnsi="Calibri"/>
          <w:sz w:val="28"/>
          <w:szCs w:val="28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. Pomaga zidentyfikować i uporządkować osoby, grupy lub instytucje, które swoim wsparciem lub protestami mogą wpływać na wdrożenie zmiany strategicznej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pę interesariuszy tworzy się na podstawie dwóch kryteriów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vanish/>
          <w:sz w:val="28"/>
          <w:szCs w:val="28"/>
        </w:rPr>
      </w:pPr>
      <w:r>
        <w:rPr>
          <w:rFonts w:cs="Calibri" w:ascii="Calibri" w:hAnsi="Calibri"/>
          <w:b/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opnia zainteresowania planowaną zmianą strategiczną organizacji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ły wpływu na możliwości oddziaływania na organizację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704215</wp:posOffset>
                </wp:positionH>
                <wp:positionV relativeFrom="paragraph">
                  <wp:posOffset>255270</wp:posOffset>
                </wp:positionV>
                <wp:extent cx="19050" cy="397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45pt;margin-top:20.1pt;width:0pt;height:0pt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07210</wp:posOffset>
                </wp:positionH>
                <wp:positionV relativeFrom="paragraph">
                  <wp:posOffset>-40640</wp:posOffset>
                </wp:positionV>
                <wp:extent cx="180022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2580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Interesariusze uśpie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Dbaj o ich zadowol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.65pt;mso-wrap-distance-left:7.05pt;mso-wrap-distance-right:7.05pt;mso-wrap-distance-top:0pt;mso-wrap-distance-bottom:0pt;margin-top:-3.2pt;mso-position-vertical-relative:text;margin-left:142.3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2580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Interesariusze uśpien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Dbaj o ich zadowol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64635</wp:posOffset>
                </wp:positionH>
                <wp:positionV relativeFrom="paragraph">
                  <wp:posOffset>-40640</wp:posOffset>
                </wp:positionV>
                <wp:extent cx="1828800" cy="1663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Kluczowi gracze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Skoncentruj na nich swoje wysił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1pt;mso-wrap-distance-left:7.05pt;mso-wrap-distance-right:7.05pt;mso-wrap-distance-top:0pt;mso-wrap-distance-bottom:0pt;margin-top:-3.2pt;mso-position-vertical-relative:text;margin-left:320.0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261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uczowi gracz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Skoncentruj na nich swoje wysił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481330</wp:posOffset>
                </wp:positionH>
                <wp:positionV relativeFrom="paragraph">
                  <wp:posOffset>-385445</wp:posOffset>
                </wp:positionV>
                <wp:extent cx="1638935" cy="44513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3908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Calibri Light" w:hAnsi="Calibri Light" w:eastAsia="Times New Roman" w:cs="Calibri Light"/>
                                <w:color w:val="auto"/>
                                <w:lang w:val="pl-PL" w:bidi="ar-SA"/>
                              </w:rPr>
                              <w:t>Władza, wpływ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.95pt;margin-top:-30.4pt;width:129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Calibri Light" w:hAnsi="Calibri Light" w:eastAsia="Times New Roman" w:cs="Calibri Light"/>
                          <w:color w:val="auto"/>
                          <w:lang w:val="pl-PL" w:bidi="ar-SA"/>
                        </w:rPr>
                        <w:t>Władza, wpływ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40535</wp:posOffset>
                </wp:positionH>
                <wp:positionV relativeFrom="paragraph">
                  <wp:posOffset>198120</wp:posOffset>
                </wp:positionV>
                <wp:extent cx="1885950" cy="18446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Interesariusze marginal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Monitoruj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 xml:space="preserve"> udzielaj podstawowych inform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45.25pt;mso-wrap-distance-left:7.05pt;mso-wrap-distance-right:7.05pt;mso-wrap-distance-top:0pt;mso-wrap-distance-bottom:0pt;margin-top:15.6pt;mso-position-vertical-relative:text;margin-left:137.0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Interesariusze marginaln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Monitoruj,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 udzielaj podstawowych inform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9385</wp:posOffset>
                </wp:positionH>
                <wp:positionV relativeFrom="paragraph">
                  <wp:posOffset>-33655</wp:posOffset>
                </wp:positionV>
                <wp:extent cx="1932940" cy="17691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4"/>
                            </w:tblGrid>
                            <w:tr>
                              <w:trPr>
                                <w:trHeight w:val="2776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Kib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Informuj ich, konsultu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z ni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39.3pt;mso-wrap-distance-left:7.05pt;mso-wrap-distance-right:7.05pt;mso-wrap-distance-top:0pt;mso-wrap-distance-bottom:0pt;margin-top:-2.65pt;mso-position-vertical-relative:text;margin-left:312.55pt;mso-position-horizontal-relative:page">
                <v:fill opacity="0f"/>
                <v:textbox inset="0in,0in,0in,0in">
                  <w:txbxContent>
                    <w:tbl>
                      <w:tblPr>
                        <w:tblW w:w="3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4"/>
                      </w:tblGrid>
                      <w:tr>
                        <w:trPr>
                          <w:trHeight w:val="2776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ibic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Informuj ich, konsultu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z ni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644525</wp:posOffset>
                </wp:positionV>
                <wp:extent cx="45053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50.75pt;width:0pt;height:0pt" type="_x0000_t32">
                <v:stroke color="black" weight="475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811530</wp:posOffset>
                </wp:positionV>
                <wp:extent cx="2413635" cy="3136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30"/>
                                <w:szCs w:val="30"/>
                              </w:rPr>
                              <w:t>Zainteresowa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05pt;height:24.7pt;mso-wrap-distance-left:9.05pt;mso-wrap-distance-right:9.05pt;mso-wrap-distance-top:3.6pt;mso-wrap-distance-bottom:3.6pt;margin-top:63.9pt;mso-position-vertical-relative:text;margin-left:131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sz w:val="30"/>
                          <w:szCs w:val="30"/>
                        </w:rPr>
                        <w:t>Zainteresowa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76" w:right="1558" w:gutter="0" w:header="426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każdym razem kiedy mowa o organizacji, należy przez to rozumieć jakikolwiek podmiot budujący swoją strategię. Może to zatem być również szkoła, JST, firma, instytucja, przedsiębiorstwo i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-165100</wp:posOffset>
              </wp:positionV>
              <wp:extent cx="6165215" cy="733425"/>
              <wp:effectExtent l="0" t="0" r="0" b="0"/>
              <wp:wrapSquare wrapText="bothSides"/>
              <wp:docPr id="10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5360" cy="733320"/>
                        <a:chOff x="0" y="0"/>
                        <a:chExt cx="6165360" cy="733320"/>
                      </a:xfrm>
                    </wpg:grpSpPr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1">
                          <a:biLevel thresh="50000"/>
                        </a:blip>
                        <a:stretch/>
                      </pic:blipFill>
                      <pic:spPr>
                        <a:xfrm>
                          <a:off x="2692440" y="279360"/>
                          <a:ext cx="42480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24320" y="190440"/>
                          <a:ext cx="184104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50696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0.05pt;margin-top:-13pt;width:485.45pt;height:57.7pt" coordorigin="1,-260" coordsize="9709,115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4241;top:180;width:668;height:51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ID="Obraz 3" stroked="f" o:allowincell="f" style="position:absolute;left:6811;top:40;width:2898;height:854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ID="Obraz 4" stroked="f" o:allowincell="f" style="position:absolute;left:1;top:-260;width:2372;height:1119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808080"/>
      <w:sz w:val="20"/>
    </w:rPr>
  </w:style>
  <w:style w:type="character" w:styleId="WW8Num14z0">
    <w:name w:val="WW8Num14z0"/>
    <w:qFormat/>
    <w:rPr>
      <w:color w:val="80808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80808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80808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FF000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1:58:00Z</dcterms:created>
  <dc:creator>Barbara Jechalska</dc:creator>
  <dc:description/>
  <cp:keywords/>
  <dc:language>en-US</dc:language>
  <cp:lastModifiedBy>Windows User</cp:lastModifiedBy>
  <cp:lastPrinted>2017-07-21T14:53:00Z</cp:lastPrinted>
  <dcterms:modified xsi:type="dcterms:W3CDTF">2017-12-27T17:29:00Z</dcterms:modified>
  <cp:revision>4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